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конкурсной комиссии №02-0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 xml:space="preserve">В виду того, что на участие в открытом  конкурсе № 02-07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по поставке бензина марки АИ-92 для нужд АМС г.Владикавказа, </w:t>
      </w:r>
      <w:r>
        <w:rPr>
          <w:sz w:val="28"/>
          <w:szCs w:val="28"/>
        </w:rPr>
        <w:t xml:space="preserve"> который был объявлен с 27.01.2007г. по 28.02.2007г., не подано ни одной заявки. Конкурс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изнать конкурс не состоявшимся п.11, ст.25 ФЗ-9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заказчику заключить муниципальный контракт с единственным поставщиком в порядке  и соответствии со статьей 31 ФЗ №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Каллагов Марат Владимир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53:00Z</dcterms:created>
  <dc:creator>123</dc:creator>
  <dc:description/>
  <dc:language>en-US</dc:language>
  <cp:lastModifiedBy>123</cp:lastModifiedBy>
  <cp:lastPrinted>2007-03-02T11:07:00Z</cp:lastPrinted>
  <dcterms:modified xsi:type="dcterms:W3CDTF">2007-03-02T08:07:00Z</dcterms:modified>
  <cp:revision>3</cp:revision>
  <dc:subject/>
  <dc:title>Протокол заседания конкурсной комиссии №02-07</dc:title>
</cp:coreProperties>
</file>